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КАРТА САМОАНАЛИЗ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Предложите обучающимся заполнить таблицу, использовав обязательно все четыре колонки. Обсуждение полученных результатов лучше всего проводить с детьми индивидуально.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учше всего я 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Я не очень хорошо 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ольше всего я хочу зна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от что мне для этого нужно</w:t>
            </w:r>
          </w:p>
        </w:tc>
      </w:tr>
      <w:tr>
        <w:trPr>
          <w:trHeight w:val="438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87</Characters>
  <CharactersWithSpaces>24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6:22:00Z</dcterms:created>
  <dc:creator>Dimon</dc:creator>
  <dc:description/>
  <dc:language>en-US</dc:language>
  <cp:lastModifiedBy/>
  <dcterms:modified xsi:type="dcterms:W3CDTF">2010-05-30T16:22:00Z</dcterms:modified>
  <cp:revision>2</cp:revision>
  <dc:subject/>
  <dc:title>КАРТА САМО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льянка</vt:lpwstr>
  </property>
</Properties>
</file>